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39.png" ContentType="image/png"/>
  <Override PartName="/word/media/image38.png" ContentType="image/png"/>
  <Override PartName="/word/media/image41.png" ContentType="image/png"/>
  <Override PartName="/word/media/image9.wmf" ContentType="image/x-wmf"/>
  <Override PartName="/word/media/image34.wmf" ContentType="image/x-wmf"/>
  <Override PartName="/word/media/image30.png" ContentType="image/png"/>
  <Override PartName="/word/media/image13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3.wmf" ContentType="image/x-wmf"/>
  <Override PartName="/word/media/image40.png" ContentType="image/png"/>
  <Override PartName="/word/media/image8.wmf" ContentType="image/x-wmf"/>
  <Override PartName="/word/media/image46.png" ContentType="image/png"/>
  <Override PartName="/word/media/image28.png" ContentType="image/png"/>
  <Override PartName="/word/media/image31.wmf" ContentType="image/x-wmf"/>
  <Override PartName="/word/media/image47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3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просы и примеры  по предмету «Высшая математика» для студентов направл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10220200- Охрана труда и техника безопасности</w:t>
      </w:r>
      <w:bookmarkStart w:id="0" w:name="_GoBack"/>
      <w:bookmarkEnd w:id="0"/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Определенный интеграл(интегралная сумма, формула Ньтона Лейбница, свойства, замена переменной)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 интеграл (таблица, замена переменной, по частям, границ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ственные интегралы(сходимость, несобственный интеграл 1-го рода и 2- рода, точки разры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определенного интеграла (площадь, длина дуги, работа, сила, скорость, пу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ейные дифференциальные уравнения первого порядка. (неизвестная функция, общее решение, частное решение)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Однородные дифференциальные уравнения высших порядков с постоянными коэффициентами(общее решение, характеристическое уравнение, действительные корни, комплексные корни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линейных дифференциальных уравнений  первого  порядка. (Задача Коши, порядок, общее решение)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ые уравнения высших по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ядков допускающие понижения порядка(общее решение, виды дифференциальных уравнений допускающие пониж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ряды(необходимое условие сходимости, признак Коши, признак Даламбе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ряды(Общий член ряда. Сходящийся и расходящийся ряды. Знакоположительные ряды. Сумма ряда. Достаточный признак сходимости знакоположительного ряда.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черядующие ряды.(общий член, теорема Лейбница, абсолютная и условная сходимость)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ряды. Степенные ряды(теорема Абеля, область сходимости, радиус сходимости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й  ряд  и его  область  сходимость. (Ряд общий член, функциональный  ряд, область сходимост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Классическое, статистическое и геометрическое определение вероятностей(соб</w:t>
      </w:r>
      <w:r>
        <w:rPr>
          <w:rFonts w:cs="Times New Roman" w:ascii="Times New Roman" w:hAnsi="Times New Roman"/>
          <w:sz w:val="24"/>
          <w:szCs w:val="24"/>
        </w:rPr>
        <w:t>ытие, благоприятствующее событию, относительная часто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математической статистики (выборка, репрезентативность, статистическое распредел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ы сложения и умножения вероятностей(несовместные события, полная группа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черядующие ряды.(общий член, теорема Лейбница, абсолютная и условная сходимость)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омбинаторики(претановка, размещение, сочета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а полной вероятности. Формула Бейеса.(гипотеза, полная группа, совместное проявл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повторений(событие, формула Бернулли, формула Муавра Лапла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ы сложения и умножения вероятностей(события, несовместные и совместные события, условная вероятнос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величины. (дискретная, непрерывная, закон распределения, биномиальное распредел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характеристики дискретных случайных величин(математическое ожидание, дисперсия, среднее квадратичное отклоне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573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57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573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573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2104626233" r:id="rId6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.45pt;height:18pt" filled="f" o:ole="">
            <v:imagedata r:id="rId9" o:title=""/>
          </v:shape>
          <o:OLEObject Type="Embed" ProgID="" ShapeID="ole_rId8" DrawAspect="Content" ObjectID="_1127724167" r:id="rId8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1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.45pt;height:18pt" filled="f" o:ole="">
            <v:imagedata r:id="rId11" o:title=""/>
          </v:shape>
          <o:OLEObject Type="Embed" ProgID="" ShapeID="ole_rId10" DrawAspect="Content" ObjectID="_1901896624" r:id="rId10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Вычислить определённый интегра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4660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ённый интеграл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</w:t>
      </w:r>
      <w:r>
        <w:rPr>
          <w:rFonts w:cs="Times New Roman" w:ascii="Times New Roman" w:hAnsi="Times New Roman"/>
          <w:sz w:val="24"/>
          <w:szCs w:val="24"/>
        </w:rPr>
        <w:object w:dxaOrig="1259" w:dyaOrig="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36.7pt" filled="f" o:ole="">
            <v:imagedata r:id="rId14" o:title=""/>
          </v:shape>
          <o:OLEObject Type="Embed" ProgID="" ShapeID="ole_rId13" DrawAspect="Content" ObjectID="_2057992251" r:id="rId13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</w:t>
      </w:r>
      <w:r>
        <w:rPr>
          <w:rFonts w:cs="Times New Roman" w:ascii="Times New Roman" w:hAnsi="Times New Roman"/>
          <w:sz w:val="24"/>
          <w:szCs w:val="24"/>
        </w:rPr>
        <w:object w:dxaOrig="1039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.7pt;height:39pt" filled="f" o:ole="">
            <v:imagedata r:id="rId16" o:title=""/>
          </v:shape>
          <o:OLEObject Type="Embed" ProgID="" ShapeID="ole_rId15" DrawAspect="Content" ObjectID="_950648871" r:id="rId15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</w:t>
      </w:r>
      <w:r>
        <w:rPr>
          <w:rFonts w:cs="Times New Roman" w:ascii="Times New Roman" w:hAnsi="Times New Roman"/>
          <w:sz w:val="24"/>
          <w:szCs w:val="24"/>
        </w:rPr>
        <w:object w:dxaOrig="979" w:dyaOrig="7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75pt;height:36.7pt" filled="f" o:ole="">
            <v:imagedata r:id="rId18" o:title=""/>
          </v:shape>
          <o:OLEObject Type="Embed" ProgID="" ShapeID="ole_rId17" DrawAspect="Content" ObjectID="_1912328652" r:id="rId17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</w: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36pt" filled="f" o:ole="">
            <v:imagedata r:id="rId20" o:title=""/>
          </v:shape>
          <o:OLEObject Type="Embed" ProgID="" ShapeID="ole_rId19" DrawAspect="Content" ObjectID="_553016006" r:id="rId19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</w:t>
      </w:r>
      <w:r>
        <w:rPr>
          <w:rFonts w:cs="Times New Roman" w:ascii="Times New Roman" w:hAnsi="Times New Roman"/>
          <w:sz w:val="24"/>
          <w:szCs w:val="24"/>
        </w:rPr>
        <w:object w:dxaOrig="840" w:dyaOrig="7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36.7pt" filled="f" o:ole="">
            <v:imagedata r:id="rId22" o:title=""/>
          </v:shape>
          <o:OLEObject Type="Embed" ProgID="" ShapeID="ole_rId21" DrawAspect="Content" ObjectID="_9376337" r:id="rId21"/>
        </w:objec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ь уравнение   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17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8.5pt;height:18pt" filled="f" o:ole="">
            <v:imagedata r:id="rId24" o:title=""/>
          </v:shape>
          <o:OLEObject Type="Embed" ProgID="" ShapeID="ole_rId23" DrawAspect="Content" ObjectID="_619132980" r:id="rId23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 интеграл  </w:t>
      </w:r>
      <w:r>
        <w:rPr>
          <w:rFonts w:cs="Times New Roman" w:ascii="Times New Roman" w:hAnsi="Times New Roman"/>
          <w:sz w:val="24"/>
          <w:szCs w:val="24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36pt" filled="f" o:ole="">
            <v:imagedata r:id="rId26" o:title=""/>
          </v:shape>
          <o:OLEObject Type="Embed" ProgID="" ShapeID="ole_rId25" DrawAspect="Content" ObjectID="_1792473020" r:id="rId25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ённый интеграл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Вычислить определённый интеграл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Вычислить определённый интеграл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Вычислить определённый интеграл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ить несобственный интегра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780" w:dyaOrig="7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36pt" filled="f" o:ole="">
            <v:imagedata r:id="rId28" o:title=""/>
          </v:shape>
          <o:OLEObject Type="Embed" ProgID="" ShapeID="ole_rId27" DrawAspect="Content" ObjectID="_526120128" r:id="rId27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лощадь фигуры ограниченной линиями </w:t>
      </w:r>
      <w:r>
        <w:rPr>
          <w:rFonts w:cs="Times New Roman" w:ascii="Times New Roman" w:hAnsi="Times New Roman"/>
          <w:sz w:val="24"/>
          <w:szCs w:val="24"/>
        </w:rPr>
        <w:object w:dxaOrig="29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7.7pt;height:30.75pt" filled="f" o:ole="">
            <v:imagedata r:id="rId30" o:title=""/>
          </v:shape>
          <o:OLEObject Type="Embed" ProgID="" ShapeID="ole_rId29" DrawAspect="Content" ObjectID="_312287089" r:id="rId29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0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75pt;height:36.7pt" filled="f" o:ole="">
            <v:imagedata r:id="rId32" o:title=""/>
          </v:shape>
          <o:OLEObject Type="Embed" ProgID="" ShapeID="ole_rId31" DrawAspect="Content" ObjectID="_306801152" r:id="rId31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несобственный интеграл </w:t>
      </w:r>
      <w:r>
        <w:rPr>
          <w:rFonts w:cs="Times New Roman" w:ascii="Times New Roman" w:hAnsi="Times New Roman"/>
          <w:sz w:val="24"/>
          <w:szCs w:val="24"/>
        </w:rPr>
        <w:object w:dxaOrig="8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.75pt;height:35.2pt" filled="f" o:ole="">
            <v:imagedata r:id="rId34" o:title=""/>
          </v:shape>
          <o:OLEObject Type="Embed" ProgID="" ShapeID="ole_rId33" DrawAspect="Content" ObjectID="_1657632074" r:id="rId33"/>
        </w:objec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объем поверхности полученный вращением линии  </w:t>
      </w:r>
      <w:r>
        <w:rPr>
          <w:rFonts w:cs="Times New Roman" w:ascii="Times New Roman" w:hAnsi="Times New Roman"/>
          <w:sz w:val="24"/>
          <w:szCs w:val="24"/>
        </w:rPr>
        <w:object w:dxaOrig="1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0.2pt;height:18pt" filled="f" o:ole="">
            <v:imagedata r:id="rId36" o:title=""/>
          </v:shape>
          <o:OLEObject Type="Embed" ProgID="" ShapeID="ole_rId35" DrawAspect="Content" ObjectID="_120549559" r:id="rId35"/>
        </w:object>
      </w:r>
      <w:r>
        <w:rPr>
          <w:rFonts w:cs="Times New Roman" w:ascii="Times New Roman" w:hAnsi="Times New Roman"/>
          <w:sz w:val="24"/>
          <w:szCs w:val="24"/>
        </w:rPr>
        <w:t>вокруг оси Ох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длину дуги параболы </w:t>
      </w:r>
      <w:r>
        <w:rPr>
          <w:rFonts w:cs="Times New Roman" w:ascii="Times New Roman" w:hAnsi="Times New Roman"/>
          <w:sz w:val="24"/>
          <w:szCs w:val="24"/>
        </w:rPr>
        <w:object w:dxaOrig="6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8pt" filled="f" o:ole="">
            <v:imagedata r:id="rId38" o:title=""/>
          </v:shape>
          <o:OLEObject Type="Embed" ProgID="" ShapeID="ole_rId37" DrawAspect="Content" ObjectID="_181237100" r:id="rId37"/>
        </w:object>
      </w:r>
      <w:r>
        <w:rPr>
          <w:rFonts w:cs="Times New Roman" w:ascii="Times New Roman" w:hAnsi="Times New Roman"/>
          <w:sz w:val="24"/>
          <w:szCs w:val="24"/>
        </w:rPr>
        <w:t> от точки 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(1;1) до точк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;4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 уравне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`=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`=</w:t>
      </w:r>
      <w:r>
        <w:rPr>
          <w:rFonts w:cs="Times New Roman" w:ascii="Times New Roman" w:hAnsi="Times New Roman"/>
          <w:sz w:val="24"/>
          <w:szCs w:val="24"/>
          <w:lang w:val="en-US"/>
        </w:rPr>
        <w:t>сo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`=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`=2</w:t>
      </w:r>
      <w:r>
        <w:rPr>
          <w:rFonts w:cs="Times New Roman" w:ascii="Times New Roman" w:hAnsi="Times New Roman"/>
          <w:sz w:val="24"/>
          <w:szCs w:val="24"/>
          <w:lang w:val="en-US"/>
        </w:rPr>
        <w:t>x+1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`=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xyy</w:t>
      </w:r>
      <w:r>
        <w:rPr>
          <w:rFonts w:cs="Times New Roman" w:ascii="Times New Roman" w:hAnsi="Times New Roman"/>
          <w:sz w:val="24"/>
          <w:szCs w:val="24"/>
        </w:rPr>
        <w:t>`=1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йти решение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66775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Latn-UZ"/>
        </w:rPr>
        <w:t>H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айти </w:t>
      </w:r>
      <w:r>
        <w:rPr>
          <w:rFonts w:cs="Times New Roman" w:ascii="Times New Roman" w:hAnsi="Times New Roman"/>
          <w:sz w:val="24"/>
          <w:szCs w:val="24"/>
        </w:rPr>
        <w:t xml:space="preserve">решение дифференциального уравнения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121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.45pt;height:18pt" filled="f" o:ole="">
            <v:imagedata r:id="rId41" o:title=""/>
          </v:shape>
          <o:OLEObject Type="Embed" ProgID="" ShapeID="ole_rId40" DrawAspect="Content" ObjectID="_992101928" r:id="rId40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дифференциального уравнения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0492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дифференциального уравнения   </w:t>
      </w:r>
      <w:r>
        <w:rPr>
          <w:rFonts w:cs="Times New Roman" w:ascii="Times New Roman" w:hAnsi="Times New Roman"/>
          <w:sz w:val="24"/>
          <w:szCs w:val="24"/>
        </w:rPr>
        <w:object w:dxaOrig="16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9.5pt;height:16.45pt" filled="f" o:ole="">
            <v:imagedata r:id="rId44" o:title=""/>
          </v:shape>
          <o:OLEObject Type="Embed" ProgID="" ShapeID="ole_rId43" DrawAspect="Content" ObjectID="_783798749" r:id="rId43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     уравнение </w:t>
      </w:r>
      <w:r>
        <w:rPr>
          <w:rFonts w:cs="Times New Roman" w:ascii="Times New Roman" w:hAnsi="Times New Roman"/>
          <w:sz w:val="24"/>
          <w:szCs w:val="24"/>
          <w:lang w:val="uz-Cyrl-U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    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`+4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`+13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0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.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xyy</w:t>
      </w:r>
      <w:r>
        <w:rPr>
          <w:rFonts w:cs="Times New Roman" w:ascii="Times New Roman" w:hAnsi="Times New Roman"/>
          <w:sz w:val="24"/>
          <w:szCs w:val="24"/>
        </w:rPr>
        <w:t>`=1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.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сходимости ря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6672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сходимости ря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66725" cy="28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сходимости ря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66725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сходимости ря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85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на сходимость ряд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ь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28700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ь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639" w:dyaOrig="6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2pt;height:33.75pt" filled="f" o:ole="">
            <v:imagedata r:id="rId51" o:title=""/>
          </v:shape>
          <o:OLEObject Type="Embed" ProgID="" ShapeID="ole_rId50" DrawAspect="Content" ObjectID="_924063175" r:id="rId50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 на  сходимость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и ряда.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по признаку Даламбера сходимость ряда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уясь признаком Даламбера исследовать сходимость ря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по признаку Даламбера сходимость ряда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ь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t xml:space="preserve"> </m:t>
            </m:r>
          </m:e>
        </m:nary>
      </m:oMath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object w:dxaOrig="17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33.75pt" filled="f" o:ole="">
            <v:imagedata r:id="rId53" o:title=""/>
          </v:shape>
          <o:OLEObject Type="Embed" ProgID="" ShapeID="ole_rId52" DrawAspect="Content" ObjectID="_1534030285" r:id="rId52"/>
        </w:objec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object w:dxaOrig="13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.25pt;height:33.75pt" filled="f" o:ole="">
            <v:imagedata r:id="rId55" o:title=""/>
          </v:shape>
          <o:OLEObject Type="Embed" ProgID="" ShapeID="ole_rId54" DrawAspect="Content" ObjectID="_1972242447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object w:dxaOrig="13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.25pt;height:33.75pt" filled="f" o:ole="">
            <v:imagedata r:id="rId57" o:title=""/>
          </v:shape>
          <o:OLEObject Type="Embed" ProgID="" ShapeID="ole_rId56" DrawAspect="Content" ObjectID="_1052572336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.</w:t>
      </w:r>
    </w:p>
    <w:p>
      <w:pPr>
        <w:pStyle w:val="Normal"/>
        <w:spacing w:lineRule="auto" w:line="360" w:before="0" w:after="0"/>
        <w:ind w:left="720" w:right="282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и ряда.   </w: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.75pt;height:30.75pt" filled="f" o:ole="">
            <v:imagedata r:id="rId59" o:title=""/>
          </v:shape>
          <o:OLEObject Type="Embed" ProgID="" ShapeID="ole_rId58" DrawAspect="Content" ObjectID="_423904609" r:id="rId58"/>
        </w:objec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и ряда.   </w:t>
      </w:r>
      <w:r>
        <w:rPr>
          <w:rFonts w:cs="Times New Roman" w:ascii="Times New Roman" w:hAnsi="Times New Roman"/>
          <w:sz w:val="24"/>
          <w:szCs w:val="24"/>
        </w:rPr>
        <w:object w:dxaOrig="2358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7.75pt;height:30.75pt" filled="f" o:ole="">
            <v:imagedata r:id="rId61" o:title=""/>
          </v:shape>
          <o:OLEObject Type="Embed" ProgID="" ShapeID="ole_rId60" DrawAspect="Content" ObjectID="_1098890820" r:id="rId60"/>
        </w:objec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и ряда.   </w:t>
      </w:r>
      <w:r>
        <w:rPr>
          <w:rFonts w:cs="Times New Roman" w:ascii="Times New Roman" w:hAnsi="Times New Roman"/>
          <w:sz w:val="24"/>
          <w:szCs w:val="24"/>
        </w:rPr>
        <w:object w:dxaOrig="24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2.15pt;height:30.75pt" filled="f" o:ole="">
            <v:imagedata r:id="rId63" o:title=""/>
          </v:shape>
          <o:OLEObject Type="Embed" ProgID="" ShapeID="ole_rId62" DrawAspect="Content" ObjectID="_195850988" r:id="rId62"/>
        </w:objec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 :</w:t>
        <w:br/>
      </w:r>
      <w:r>
        <w:rPr/>
        <w:drawing>
          <wp:inline distT="0" distB="0" distL="0" distR="0">
            <wp:extent cx="390525" cy="514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:</w:t>
        <w:br/>
      </w:r>
      <w:r>
        <w:rPr/>
        <w:drawing>
          <wp:inline distT="0" distB="0" distL="0" distR="0">
            <wp:extent cx="523875" cy="514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:</w:t>
        <w:br/>
      </w:r>
      <w:r>
        <w:rPr/>
        <w:drawing>
          <wp:inline distT="0" distB="0" distL="0" distR="0">
            <wp:extent cx="476250" cy="514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:</w:t>
        <w:br/>
      </w:r>
      <w:r>
        <w:rPr/>
        <w:drawing>
          <wp:inline distT="0" distB="0" distL="0" distR="0">
            <wp:extent cx="866775" cy="514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:</w:t>
        <w:br/>
      </w:r>
      <w:r>
        <w:rPr/>
        <w:drawing>
          <wp:inline distT="0" distB="0" distL="0" distR="0">
            <wp:extent cx="866775" cy="514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:</w:t>
        <w:br/>
      </w:r>
      <w:r>
        <w:rPr/>
        <w:drawing>
          <wp:inline distT="0" distB="0" distL="0" distR="0">
            <wp:extent cx="952500" cy="514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ить на сходимость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на сходимость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 сходимость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ряд по признаку Даламбера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38350" cy="2762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ь на сходимость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28675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ь сходимости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71625" cy="2952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сходимости </w:t>
      </w:r>
      <w:r>
        <w:rPr>
          <w:rFonts w:cs="Cambria Math" w:ascii="Cambria Math" w:hAnsi="Cambria Math"/>
          <w:sz w:val="24"/>
          <w:szCs w:val="24"/>
        </w:rPr>
        <w:br/>
      </w:r>
      <w:r>
        <w:rPr/>
        <w:drawing>
          <wp:inline distT="0" distB="0" distL="0" distR="0">
            <wp:extent cx="1066800" cy="5143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на сходимость ряд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шесть карточек с буквами Н, М, А,Н,Г,А,Н,А. Найти вероятность того, что получится слово НАМАНГАН, если наугад одна за другой выбираются шесть карточек и распологаются в ряд в порядке поя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пассажирском поезде 9 вагонов. Сколькими спосабами можно рассадить в поезде 4 человка, при условии, что все они должны ехать в разных вагона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группе спортсменов 20 лыжников, 6 велосипедистов и 4 бегуна. Вероятность выполнить квалификационную норму такова: для лыжника – 0.9, для велосипедиста – 0.8 и для бегуна – 0.75. Найти вероятность того, что спортсмен, выбранный наудачу, выполнить нор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8EEF4" w:val="clear"/>
        </w:rPr>
        <w:t>В группе из 27 студентов нужно выбрать трех дежурных. Сколькими способами можно это сделать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руппу из 20 студентов нужно разделить на 3 бригады, причем в первую бригаду должны входить 3 человека, во вторую — 5 и в третью — 12. Сколькими способами это можно сдела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Среди 100 лотерейных билетов 2 выигрышных. Вы покупаете 3 билета. Какова вероятность, что вы ничего не выиграе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Среди 8 лотерейных билетов 4 выигрышных. Наудачу взяли 5 билетов. Определить вероятность того что среди них 2 выигрыш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В розыгрыше лотереи участвуют 100 билетов, среди которых 25 выигрышных. Какова вероятность остаться без выигрыша, приобретя 3 билета лотере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В партии из 12 изделий 5 изделий имеют скрытый дефект. Какова вероятность того, что из взятых наугад 4 изделий 2 изделия являются дефектны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электрические лампочки включены в цепь последовательно. В условиях повышенного напряжения вероятности перегорания каждой лампочки одинаковы и равны 0,3. Найти вероятность разрыва цепи при повышенном напряжен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о шесть карточек с буквами Н, Г, О,Р, А, К. Найти вероятность того, что получится слово ГОРА, если наугад одна за другой выбираются четыре карточек и распологаются в ряд в порядке поя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ех урнах имеется по 6 белых и по 4 черных шара. Из каждой урны извлекают наудачу по одному шару. Найти вероятность того, что: а) все три шара будут белыми; б) все три шара будут одного ц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ловиям спортлото 6 из 45 участник лотерее угодавщий 4,5,6 видов спорта получает денежный приз. Найти вероятность того будут угаданы 4 циф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попадания цель при стрельбе из трех орудий соответственно равны 0,8; 0,7; 0,4. Найти вероятность хотя бы одного попа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шесть карточек с буквами Н, М, И,Я,Л,О. Найти вероятность того, что получится слово МОЛНИЯ, если наугад одна за другой выбираются шесть карточек и распологаются в ряд в порядке появ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щике имеется 60 одинаковых деталей, из них 6  окрашенный. Наудачу вынимают одну деталь. Найти вероятность того, что извлеченная деталь окажется окрашенн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газин получил продукцию в ящиках с четырех оптовых складов: четыре с 1-го, пять со 2-го, семь с 3-го и четыре с 4-го. Случайным образом выбран ящик для продажи. Какова вероятность того, что это будет ящик с первого или третьего скла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каждом из трех ящиков имеется по 10 деталей. В первом ящике 8 стандартных деталей, во втором – 7, в третьем – 9. Из каждого ящика наудачу извлекают по одной детали. Найти вероятность того, что все детали окажутся стандартными</w:t>
      </w:r>
    </w:p>
    <w:p>
      <w:pPr>
        <w:pStyle w:val="Normal"/>
        <w:numPr>
          <w:ilvl w:val="0"/>
          <w:numId w:val="1"/>
        </w:numPr>
        <w:spacing w:lineRule="auto" w:line="240" w:before="150" w:after="150"/>
        <w:ind w:left="720" w:right="150" w:hanging="29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стрелка сделали по одному выстрелу в мишень. Вероятность попадания для первого стрелка равна 0,8, для второго – 0,6. Найти вероятность того, что:</w:t>
      </w:r>
    </w:p>
    <w:p>
      <w:pPr>
        <w:pStyle w:val="Normal"/>
        <w:spacing w:lineRule="auto" w:line="240" w:before="150" w:after="150"/>
        <w:ind w:left="72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лько один стрелок попадёт в мишень;</w:t>
        <w:br/>
        <w:t>б) хотя бы один из стрелков попадёт в мишен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8EEF4" w:val="clear"/>
        </w:rPr>
        <w:t>Студент разыскивает нужную ему формулу в трех справочниках. Вероятности того, что формула содержится в первом, втором и третьем справочниках равны 0,6; 0,7 и 0,8. Найти вероятности того, что формула содержится 1) только в одном справочнике; 2) только в двух справочник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567" w:right="97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рме работают 8 аудиторов, из которых 3 – высокой квалификации, и 5 программистов, из которых 2 высокой квалификации. В командировку надо отправить группу из 3 аудиторов и 2 программистов. Какова вероятность того, что в этой группе окажется по крайней мере 1 аудитор высокой квалификации и хотя бы один программист высокой квалификации, если набор группы проводился анонимным анкетированием и каждый специалист имел равные возможности поехать в командировк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ind w:left="567" w:right="97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8EEF4" w:val="clear"/>
          <w:lang w:eastAsia="ru-RU"/>
        </w:rPr>
        <w:t>В магазин поступила новая продукция с трех предприятий. Процентный состав этой продукции следующий: 20% - продукция первого предприятия, 30% - продукция второго предприятия, 50% - продукция третьего предприятия; далее, 10% продукции первого предприятия высшего сорта, на втором предприятии - 5% и на третьем - 20% продукции высшего сорта. Найти вероятность того, что случайно купленная новая продукция окажется высшего сор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567" w:right="97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Вероятность того, что на один лотерейный билет выпадет выигрыш, равна 0,2. Куплено 5 билетов. Найти вероятность того, что выиграют 2 биле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0. Страховая компания заключила 40000 договоров. Вероятность страхового случая по каждому из них в течение года составляет 2%. Найти вероятность, что таких случаев будет не более 87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оматологическая клиника распространяет рекламные листовки у входа в метро. Опыт показывает, что в одном случае из тысячи следует обращение в клинику. Найти вероятность того, что при распространении 50 тыс. листков число обращений буде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равно 41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роизводится 5 независимых выстрелов по некоторой цели. Вероятность попадания при одном выстреле равна 0,8. Найти вероятность того, что будет хотя бы одно попад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Рабочий обслуживает 4 станка, работающих независимо друг от друга. Вероятность того, что в течение смены первый станок потребует внимания рабочего, равна 0,3, второй – 0,6, третий – 0,4 и четвёртый – 0,25. Найти вероятность того, что в течение смены хотя бы один станок не потребует внимания масте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57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ероятность выигрыша по одному лотерейному билету равна 0,3. Вы купили 8 билетов. Найти вероятность того, что а) хотя бы один билет выигрышный; б) менее трех билетов выигрышные</w:t>
      </w:r>
    </w:p>
    <w:p>
      <w:pPr>
        <w:pStyle w:val="Normal"/>
        <w:spacing w:before="0" w:after="160"/>
        <w:ind w:left="720" w:hanging="57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578"/>
        <w:contextualSpacing/>
        <w:jc w:val="both"/>
        <w:rPr/>
      </w:pPr>
      <w:r>
        <w:rPr/>
        <w:t>Дискретная случайная величина Х задана рядом распреде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8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7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3</w:t>
            </w:r>
          </w:p>
        </w:tc>
      </w:tr>
    </w:tbl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математическое ожидание и дисперсию случайной величи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ая случайная величина Х задана рядом распределения: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8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" w:leader="none"/>
              </w:tabs>
              <w:spacing w:lineRule="auto" w:line="240" w:before="0" w:after="0"/>
              <w:ind w:left="16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3</w:t>
            </w:r>
          </w:p>
        </w:tc>
      </w:tr>
    </w:tbl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Найти математическое ожидание и дисперсию случайной величины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hanging="57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кретная случайная величина Х задана рядом распределения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2</m:t>
            </m:r>
          </m:e>
        </m:eqArr>
      </m:oMath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Найти математическое ожидание и дисперсию случайной величины</w:t>
      </w:r>
    </w:p>
    <w:p>
      <w:pPr>
        <w:pStyle w:val="Normal"/>
        <w:shd w:fill="FFFFFF" w:val="clear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ая случайная величина Х задана рядом распределения</w:t>
      </w:r>
      <w:r>
        <w:rPr>
          <w:rFonts w:cs="Times New Roman" w:ascii="Times New Roman" w:hAnsi="Times New Roman"/>
          <w:b/>
          <w:sz w:val="24"/>
          <w:szCs w:val="24"/>
        </w:rPr>
        <w:object w:dxaOrig="23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5.5pt;height:33.75pt" filled="f" o:ole="">
            <v:imagedata r:id="rId75" o:title=""/>
          </v:shape>
          <o:OLEObject Type="Embed" ProgID="" ShapeID="ole_rId74" DrawAspect="Content" ObjectID="_713572494" r:id="rId74"/>
        </w:objec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Найти математическое ожидание и дисперсию случайной величины</w:t>
      </w:r>
    </w:p>
    <w:p>
      <w:pPr>
        <w:pStyle w:val="Normal"/>
        <w:shd w:fill="FFFFFF" w:val="clear"/>
        <w:spacing w:lineRule="auto" w:line="240" w:before="0" w:after="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ая случайная величина Х задана рядом распределения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2pt;height:33.75pt" filled="f" o:ole="">
            <v:imagedata r:id="rId77" o:title=""/>
          </v:shape>
          <o:OLEObject Type="Embed" ProgID="" ShapeID="ole_rId76" DrawAspect="Content" ObjectID="_746979731" r:id="rId76"/>
        </w:object>
      </w:r>
    </w:p>
    <w:p>
      <w:pPr>
        <w:pStyle w:val="Normal"/>
        <w:shd w:fill="FFFFFF" w:val="clear"/>
        <w:spacing w:lineRule="auto" w:line="240" w:before="0" w:after="0"/>
        <w:ind w:left="284" w:firstLine="436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математическое ожидание и дисперсию случайной величины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17"/>
        <w:numPr>
          <w:ilvl w:val="0"/>
          <w:numId w:val="1"/>
        </w:numPr>
        <w:spacing w:lineRule="auto" w:line="360" w:before="480" w:after="0"/>
        <w:ind w:left="720" w:right="282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 математические ожида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 xml:space="preserve"> то чему равна математическое ожидание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 w:before="480" w:after="0"/>
        <w:ind w:left="720" w:right="282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исперсии случайных величи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 xml:space="preserve"> то чему равна дисперсия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oleObject" Target="embeddings/oleObject19.bin"/><Relationship Id="rId51" Type="http://schemas.openxmlformats.org/officeDocument/2006/relationships/image" Target="media/image31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7.wmf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oleObject" Target="embeddings/oleObject26.bin"/><Relationship Id="rId75" Type="http://schemas.openxmlformats.org/officeDocument/2006/relationships/image" Target="media/image48.wmf"/><Relationship Id="rId76" Type="http://schemas.openxmlformats.org/officeDocument/2006/relationships/oleObject" Target="embeddings/oleObject27.bin"/><Relationship Id="rId77" Type="http://schemas.openxmlformats.org/officeDocument/2006/relationships/image" Target="media/image49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17:00Z</dcterms:created>
  <dc:creator>Администратор</dc:creator>
  <dc:description/>
  <dc:language>en-US</dc:language>
  <cp:lastModifiedBy>Пользователь</cp:lastModifiedBy>
  <dcterms:modified xsi:type="dcterms:W3CDTF">2022-05-27T02:17:00Z</dcterms:modified>
  <cp:revision>2</cp:revision>
  <dc:subject/>
  <dc:title/>
</cp:coreProperties>
</file>